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5 сынып.   “Технология”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62"/>
        <w:gridCol w:w="900"/>
        <w:gridCol w:w="1080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№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Тақыры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Мерзім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I. Жеміс – көкөніс дақылдарын өсіру технологиясы  8 с.</w:t>
            </w:r>
          </w:p>
        </w:tc>
      </w:tr>
      <w:tr>
        <w:trPr>
          <w:trHeight w:val="2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опырақтану туралы ұғым. Топырақ өңдеу. Тыңайтқышт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пырақты күзде және көктемде тыңайтқыштар арқылы өңде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елиорация туралы мәлімет. Өсімдіктерді суа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Екі жылдық көкөніс дақылдарының тұқымдарын сұрыптау, сақт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  <w:lang w:val="kk-KZ"/>
              </w:rPr>
              <w:t>. Машинатану элементтері. Конструкциялық материалдарды өңдеу технологиясы  16 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нструкциялық материалдармен танысу. Сызбалар, эскиздер, техникалық суреттер туралы түсінік. Көлемдік белгіле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ұжаттық сызба. Заттың техникалық суретін салу, мөлшер белгілерін қою. Шикізаттарды таңдау. Құралд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ғашты кесу. Кесу құралдарының түрлері, конструкциялары. Ағашты сүргілеу құралда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ғашты конструкциялық материал ретінде пайдалан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ғаштың түрлері мен құрылысы. Текс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ғашты тесу. Құралдар. Ағашты тазала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Материалдарды өңде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ғаштан жасалған детальдарды жинау және жалғау. Қосу әдістері. Ағашты бояумен сырлау және лакт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тал</w:t>
            </w:r>
            <w:r>
              <w:rPr>
                <w:sz w:val="22"/>
                <w:szCs w:val="22"/>
                <w:lang w:val="kk-KZ"/>
              </w:rPr>
              <w:t>дар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kk-KZ"/>
              </w:rPr>
              <w:t>М</w:t>
            </w:r>
            <w:r>
              <w:rPr>
                <w:sz w:val="22"/>
                <w:szCs w:val="22"/>
              </w:rPr>
              <w:t>етал</w:t>
            </w:r>
            <w:r>
              <w:rPr>
                <w:sz w:val="22"/>
                <w:szCs w:val="22"/>
                <w:lang w:val="kk-KZ"/>
              </w:rPr>
              <w:t>дар қасиеттері.  Қара металл өндіру. Түсті  металдар және қоспалар. Темірді түзету ж/е ию. Қауіпсіздік ереже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</w:t>
            </w:r>
            <w:r>
              <w:rPr>
                <w:sz w:val="22"/>
                <w:szCs w:val="22"/>
              </w:rPr>
              <w:t>етал</w:t>
            </w:r>
            <w:r>
              <w:rPr>
                <w:sz w:val="22"/>
                <w:szCs w:val="22"/>
                <w:lang w:val="kk-KZ"/>
              </w:rPr>
              <w:t>дарды шабу әдістер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Металды егеу. Металды слесарлық арамен кесу. Сортты прокатты егеу. Темір илектер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  <w:lang w:val="kk-KZ"/>
              </w:rPr>
              <w:t>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kk-KZ"/>
              </w:rPr>
              <w:t>М</w:t>
            </w:r>
            <w:r>
              <w:rPr>
                <w:b/>
                <w:sz w:val="20"/>
                <w:szCs w:val="20"/>
              </w:rPr>
              <w:t>атериал</w:t>
            </w:r>
            <w:r>
              <w:rPr>
                <w:b/>
                <w:sz w:val="20"/>
                <w:szCs w:val="20"/>
                <w:lang w:val="kk-KZ"/>
              </w:rPr>
              <w:t>дарды көркемдеп өңдеу технологиясы. ДПИ.  22 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ғашты көркемдеп өңдеу технологияс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ғаш ою құралдары. Жұмыс орны. Ағашты көркемдеп өңдеуге дайындау. Кепті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42" w:leader="none"/>
              </w:tabs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Ағашқа бегі түсіру. Қашаумен өрнек ою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Қашаумен жұмыс істеу кезіндегі қауіпсіздік ережелері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Қашаумен геометриялық өрнек ою. Қадамдап және тізбектей шабу тәсілдері. Қауіпсіздік ережесі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</w:t>
            </w:r>
            <w:r>
              <w:rPr>
                <w:sz w:val="22"/>
                <w:szCs w:val="22"/>
                <w:lang w:val="kk-KZ"/>
              </w:rPr>
              <w:t>Ағашты көркемдеп өңдеу технологиясы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 xml:space="preserve">Көркемдеу </w:t>
            </w:r>
            <w:r>
              <w:rPr>
                <w:sz w:val="22"/>
                <w:szCs w:val="22"/>
              </w:rPr>
              <w:t xml:space="preserve"> графика</w:t>
            </w:r>
            <w:r>
              <w:rPr>
                <w:sz w:val="22"/>
                <w:szCs w:val="22"/>
                <w:lang w:val="kk-KZ"/>
              </w:rPr>
              <w:t>сы</w:t>
            </w:r>
            <w:r>
              <w:rPr>
                <w:sz w:val="22"/>
                <w:szCs w:val="22"/>
              </w:rPr>
              <w:t>. О</w:t>
            </w:r>
            <w:r>
              <w:rPr>
                <w:sz w:val="22"/>
                <w:szCs w:val="22"/>
                <w:lang w:val="kk-KZ"/>
              </w:rPr>
              <w:t xml:space="preserve">юлардың </w:t>
            </w:r>
            <w:r>
              <w:rPr>
                <w:sz w:val="22"/>
                <w:szCs w:val="22"/>
              </w:rPr>
              <w:t>трафарет</w:t>
            </w:r>
            <w:r>
              <w:rPr>
                <w:sz w:val="22"/>
                <w:szCs w:val="22"/>
                <w:lang w:val="kk-KZ"/>
              </w:rPr>
              <w:t>терін дайында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Ағашты кесу,сүргілеу, тазал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-2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еометриялық  формалы, үшбұрышты, тікбұрышты, ромб түрінде өрнек ою. Ағашты тазалау, морилкамен бояу. Табиғи материалдармен жұмыс істе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зақстан халықтарының темірді оюлау өнер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Тегісбетті чеканкалауда мыс, алюминий, қоспалар сияқты жұқа материалдардың қасиеті. Слесарлық және арнайы құралдар мен олардың қасиеті. Құралдарды сақт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2-2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ұмыс орнын және құралдарды жұмысқа дайындау.  Қаңылтырдан ж/е сым темірден бұйымдар дайындау. Көркемдеп о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IҮ. Үй мәдениеті және тұрмыстық техника 6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4-26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техни</w:t>
            </w:r>
            <w:r>
              <w:rPr>
                <w:sz w:val="22"/>
                <w:szCs w:val="22"/>
                <w:lang w:val="kk-KZ"/>
              </w:rPr>
              <w:t>калық жұмыста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Ток көзі, электр өткізгіштер. электр тізбектрі ж/е оның элементтері туралы түсінік. Электр тізбегінің шартты белгілері. Электр схемасын құрастыру ж/е оқу. Эл. бөлшектерін дайындау, схемамен құрастыру. Сымдарды ұштау,эл/техникалық материалдармен жұмыс істе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kk-KZ"/>
              </w:rPr>
              <w:t>. Шығармашылық жоба 16 с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ығармашылық жоба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дегеніміз не</w:t>
            </w:r>
            <w:r>
              <w:rPr>
                <w:b/>
                <w:sz w:val="22"/>
                <w:szCs w:val="22"/>
                <w:lang w:val="kk-KZ"/>
              </w:rPr>
              <w:t>?</w:t>
            </w:r>
            <w:r>
              <w:rPr>
                <w:sz w:val="22"/>
                <w:szCs w:val="22"/>
                <w:lang w:val="kk-KZ"/>
              </w:rPr>
              <w:t xml:space="preserve"> Шығарм. жобаның негізгі кезеңдер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. жобаны орындауға арналған ұйымдастыру кезеңі. Ағаштан жасалған күр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. жобаны техникалық орындау кезеңдері. Ағаштан жасалған күр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. жобаның түрлері. Жобаның мақсаты. Жобаны қалай дәлелдеу кере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Ш. жобаны аяқтау кезеңі. Ағаштан жасалған күрек немесе шаруада қажетті басқа заттарды жаса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Шығармашылық жобаның э</w:t>
            </w:r>
            <w:r>
              <w:rPr>
                <w:sz w:val="22"/>
                <w:szCs w:val="22"/>
              </w:rPr>
              <w:t>кономи</w:t>
            </w:r>
            <w:r>
              <w:rPr>
                <w:sz w:val="22"/>
                <w:szCs w:val="22"/>
                <w:lang w:val="kk-KZ"/>
              </w:rPr>
              <w:t>калық есептері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Ағаштан жасалған күрек немесе шаруада қажетті басқа заттарды жаса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ұйымның жарнамалық проспектісі, бөліктері. Ағаштан жасалған күр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Шығармашылық жобаны қорғ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9:00Z</dcterms:created>
  <dc:creator>АLEX</dc:creator>
  <dc:description/>
  <cp:keywords/>
  <dc:language>en-US</dc:language>
  <cp:lastModifiedBy>MK-Madeniet</cp:lastModifiedBy>
  <dcterms:modified xsi:type="dcterms:W3CDTF">2010-10-19T11:01:00Z</dcterms:modified>
  <cp:revision>15</cp:revision>
  <dc:subject/>
  <dc:title>11 класс</dc:title>
</cp:coreProperties>
</file>